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1497745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13910365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3953304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