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29763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19944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2988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