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33229720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91199779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61584515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9730918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