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n-package "BCO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load the proclaims then ge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lis (sort (sloop for v in-package 'lisp when (get v 'PROCLAIMED-FUNCTION-DECLARATION) collect v) #'(lambda (x y) (string-lessp (symbol-name x) (symbol-name y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sloop for v in lis when (setq tem (get v 'proclaimed-function-declaration)) do (format t "(~a ~a ~a " v (car tem)(second tem)) (print-flag (third tem))(princ ")") (unless (eq (second tem) '*) (princ "   ;Mv touched?"))  (terpr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proclaim2 (name args re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n (proclaim1 `(ftype (function ,args ,res) ,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(fdecl flag (get name 'proclaimed-function-declarati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* (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+ (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-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/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/=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1+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1-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&lt;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&lt;=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=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&gt;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&gt;=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BS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CONS (T T 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COS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COSH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DJOIN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DJUST-ARRAY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DJUSTABLE-ARRAY-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LPHA-CHAR-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LPHANUMERIC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PPEND (*) T #.(flags ans set 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PPLY (T 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PROPOS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PROPOS-LIS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EF (T &amp;optional fixnum fixnum fixnum fixnum *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.(flags ans constant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::aset1 (T  fixnum t) T #.(flags ans set constant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-DIMENSION (T FIXNUM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-DIMENSIONS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-ELEMENT-TYP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-HAS-FILL-POINTER-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-IN-BOUNDS-P (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-RANK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-ROW-MAJOR-INDEX (T *) FIXNU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-TOTAL-SIZE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RRAY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SH (INTEGER FIXNUM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SIN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SINH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SSOC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SSOC-IF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SSOC-IF-NO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TAN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TANH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ATOM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 (T *) BI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AND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ANDC1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ANDC2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EQV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IOR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NAND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NOR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NOT (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ORC1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ORC2 (T T *) (ARRAY BIT)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VECTOR-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IT-XOR (T T *) (ARRAY BIT) #.(flags ans set 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OOLE (FIXNUM INTEGER 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OTH-CASE-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OUND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REAK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UTLAS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YTE (FIXNUM FIXNUM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YTE-POSITION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BYTE-SIZE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AA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AA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A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AD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AD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A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DA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DA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D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DD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DD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D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AA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AA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A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AD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AD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A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DA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DA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D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DDA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DD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D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D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EILING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ERROR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 (T FIXNUM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CODE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DOWNCASE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EQUAL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GREATERP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INT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LESSP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NAME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NOT-EQUAL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NOT-GREATERP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NOT-LESSP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-UPCASE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/=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&lt;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&lt;=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=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&gt;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&gt;= (T *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ACTER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HARACTER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IS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LEAR-INPUT (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LEAR-OUTPUT (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LOSE (T *) STREA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LRHASH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DE-CHAR (FIXNUM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ERCE (T 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MPILE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MPILE-FILE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MPILED-FUNCTION-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MPLEX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MPLEX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NCATENAT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NJUGATE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NS (T 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NS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NSTANT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PY-ALIST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PY-LIST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PY-READTABLE (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PY-SEQ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PY-SYMBOL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PY-TREE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S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SH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UNT (T T *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UNT-IF (T T *) FIXNU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COUNT-IF-NOT (T T *) FIXNU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CODE-UNIVERSAL-TIME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LET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LETE-DUPLICATES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LETE-FIL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LETE-IF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LETE-IF-NO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NOMINATOR (T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POSIT-FIELD (INTEGER T INTEGER) INTEGER #.(flags ans set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ESCRIBE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IGIT-CHAR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IGIT-CHAR-P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IRECTORY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IRECTORY-NAMESTRING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OCUMENTATION (T 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PB (INTEGER T INTEGER) INTEGER #.(flags ans set 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DRIBBLE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D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IGHTH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LT (T FIXNUM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NCODE-UNIVERSAL-TIME (T T T 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ND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NOUGH-NAMESTRING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Q (T 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QL (T 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QUAL (T 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QUALP (T 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RROR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VAL (T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VENP (INTEGER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VERY (T 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XP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XPOR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EXPT (T 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BOUND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CEILING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FLOOR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FTH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LE-AUTHOR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LE-LENGTH (STREAM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LE-NAMESTRING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LE-POSITION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LE-WRITE-DAT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LL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LL-POINTER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ND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ND-ALL-SYMBOLS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ND-IF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ND-IF-NO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ND-PACKAG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ND-SYMBOL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NISH-OUTPUT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IRST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LOAT-DIGITS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LOAT-PRECISION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LOAT-RADIX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LOAT-SIGN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LOAT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LOOR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MAKUNBOUND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ORCE-OUTPUT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ORMA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OURTH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RESH-LINE (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ROUND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TRUNCATE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UNCALL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FUNCTION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CD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NSYM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NTEMP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 (T 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DECODED-TIME NIL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DISPATCH-MACRO-CHARACTER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INTERNAL-REAL-TIME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INTERNAL-RUN-TIME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MACRO-CHARACTER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OUTPUT-STREAM-STRING (STREAM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PROPERTIES (T T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SETF-METHOD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SETF-METHOD-MULTIPLE-VALUE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-UNIVERSAL-TIME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F (T 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ETHASH (T 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GRAPHIC-CHAR-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HASH-TABLE-COUNT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HOST-NAMESTRING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DENTITY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MAGPART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MPOR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N-PACKAG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NPUT-STREAM-P (STREAM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NSPECT (T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NTEGER-DECODE-FLOAT (T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NTEGER-LENGTH (INTEGER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NTEGER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NTERN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NTERSECTION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ISQRT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KEYWORD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CM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DB (T INTEGER) INTEGER #.(flags ans set 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DB-TEST (T INTEGER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DIFF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ENGTH (T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ISP-IMPLEMENTATION-VERSION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IST (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IST*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IST-ALL-PACKAGES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IST-LENGTH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ISTEN (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IST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AD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AND (*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ANDC1 (INTEGER 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ANDC2 (INTEGER 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BITP (FIXNUM INTEGER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COUNT (INTEGER) FIXNUM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EQV (*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IOR (*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NAND (INTEGER 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NOR (INTEGER 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NOT (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ORC1 (INTEGER 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ORC2 (INTEGER 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TEST (INTEGER INTEGER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GXOR (*) INTEGER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NG-SITE-NAME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LOWER-CASE-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CHINE-INSTANCE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CHINE-TYPE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CHINE-VERSION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CRO-FUNCTION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CROEXPAND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CROEXPAND-1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BROADCAST-STREAM (*) STREA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CONCATENATED-STREAM (*) STREA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DISPATCH-MACRO-CHARACTER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ECHO-STREAM (STREAM STREAM) STREA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HASH-TABLE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LIS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PACKAG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PATHNAME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RANDOM-STATE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SEQUENC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STRING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STRING-INPUT-STREAM (T *) STREA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STRING-OUTPUT-STREAM NIL STREA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SYMBOL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SYNONYM-STREAM (T) STREA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E-TWO-WAY-STREAM (STREAM STREAM) STREA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KUNBOUND (T) T #.(flags ans set 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P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PC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PCAN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PCAR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PCON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PHASH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PL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PLIS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SK-FIELD (T INTEGER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AX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EMBER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EMBER-IF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EMBER-IF-NO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ERGE (T 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ERGE-PATHNAMES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IN (T *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INUS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ISMATCH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MOD (T T) T #.(flags ans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AME-CHAR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AMESTRING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BUTLAS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CONC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INTERSECTION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INTH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OT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OTANY (T 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OTEVERY (T 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RECONC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REVERSE (T) T #.(flags ans set 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ET-DIFFERENC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ET-EXCLUSIVE-OR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TRING-CAPITALIZ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TRING-DOWNCAS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TRING-UPCAS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UBLIS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UBST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UBST-IF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UBST-IF-NOT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UBSTITUTE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UBSTITUTE-IF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SUBSTITUTE-IF-NOT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TH (FIXNUM 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THCDR (FIXNUM 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ULL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UMBERP (T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UMERATOR (T) INTEGER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NUNION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ODDP (INTEGER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OPEN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OUTPUT-STREAM-P (STREAM) BOOLEAN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CKAGE-NAME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CKAGE-NICKNAMES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CKAGE-SHADOWING-SYMBOLS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CKAGE-USE-LIST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CKAGE-USED-BY-LIST (T) T #.(flags ans constantp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IRLIS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RSE-INTEGER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RSE-NAMESTRING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THNAM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THNAME-DEVIC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THNAME-DIRECTORY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THNAME-HOST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THNAME-NAM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THNAME-TYP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ATHNAME-VERSION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EEK-CHAR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HAS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LUS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OSITION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OSITION-IF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OSITION-IF-NO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RIN1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RIN1-TO-STRING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RINC (T *) T #.(flags ans set 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RINC-TO-STRING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RIN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PROBE-FIL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ANDOM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ASSOC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ASSOC-IF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ASSOC-IF-NO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ATIONAL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ATIONALIZ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ATIONAL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D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D-BYT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D-CHAR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D-CHAR-NO-HANG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D-DELIMITED-LIS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D-FROM-STRING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D-LINE (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D-PRESERVING-WHITESPACE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ALPART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DUC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M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MHASH (T 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MOV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MOVE-DUPLICATES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MOVE-IF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MOVE-IF-NO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MPROP (T T) T #.(flags ans set 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NAME-FILE (T T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NAME-PACKAG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PLAC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ST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VAPPEND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EVERS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OOM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OUND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PLACA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RPLACD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BIT (T *) BI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CALE-FLOAT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CHAR (T FIXNUM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ARCH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COND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T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T-DIFFERENC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T-DISPATCH-MACRO-CHARACTER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T-EXCLUSIVE-OR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T-MACRO-CHARACTER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T-SYNTAX-FROM-CHAR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EVENTH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HADOW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HADOWING-IMPOR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HORT-SITE-NAME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GNUM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MPLE-BIT-VECTOR-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MPLE-STRING-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MPLE-VECTOR-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N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NH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XTH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LEEP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OFTWARE-TYPE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OFTWARE-VERSION NIL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OME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OR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PECIAL-FORM-P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QRT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ABLE-SORT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ANDARD-CHAR-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EAM-ELEMENT-TYPE (STREAM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CAPITALIZ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DOWNCAS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EQUAL (T 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GREATERP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LEFT-TRIM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LESSP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NOT-EQUAL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NOT-GREATERP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NOT-LESSP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RIGHT-TRIM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TRIM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-UPCAS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/=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&lt;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&lt;=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= (T 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&gt;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&gt;=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TRING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LIS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SEQ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SETP (T 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ST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ST-IF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ST-IF-NOT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STITUTE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STITUTE-IF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STITUTE-IF-NOT (T 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UBTYPEP (T T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VREF ((VECTOR T) FIXNUM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XHASH (T) FIXNU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YMBOL-FUNCTION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YMBOL-NAM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YMBOL-PACKAG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YMBOL-PLIST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YMBOL-VALU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YMBOL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AN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ANH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ENTH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ERPRI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HIRD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REE-EQUAL (T 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RUENAME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RUNCATE (T 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YPE-OF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TYPEP (T 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UNEXPORT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UNINTERN (T 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UNION (T 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UNREAD-CHAR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UNUSE-PACKAG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UPPER-CASE-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USE-PACKAG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USER-HOMEDIR-PATHNAME (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VALUES (*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VALUES-LIST (T) * #.(flags ans set mv touch-m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VECTOR (*) (VECTOR T)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VECTOR-POP (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VECTOR-PUSH (T T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VECTOR-PUSH-EXTEND (T T *) FIXNUM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VECTOR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WARN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WRIT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WRITE-BYTE (INTEGER STREAM) INTEGER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WRITE-CHAR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WRITE-LINE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WRITE-STRING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WRITE-TO-STRING (T *) T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Y-OR-N-P (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YES-OR-NO-P (*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ZEROP (T) BOOLEAN #.(flags ans set touch-mv))   ;Mv tou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::structure-ref  (t t fixnum) t #.(flags 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2 si::structure-set  (t t fixnum t)  t #.(flags ans 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