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12267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38917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8377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54729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369474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323414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56137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44623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72197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689454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52939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