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336306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59503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06063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527585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12062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51083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7132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4139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0616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48502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46999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