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77148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2957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6549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33082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