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5790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6908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69165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54020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