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612629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164432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538112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616319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