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0314634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74323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35018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796123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