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67504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48888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09446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70523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