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559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440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020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121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