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36784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42259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83652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