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65055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37698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6161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8582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