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73832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31074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64773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83535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