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06567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89259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44567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967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