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28117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33186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5975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5653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