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2741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4592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5154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87183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