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3684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606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493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503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