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12930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3509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5860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