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38058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10820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74041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50625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74243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64861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55112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88041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39814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41799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38875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