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8132964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6071848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5944685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7476762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1068351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2151566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3834112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0218991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4948543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3070266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5508863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