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11352046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03590373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6600235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33802991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8031638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5606274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09460092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92605716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34323367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91675150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1757894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