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1908517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7980467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2052465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0841491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9787056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202806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7569644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8990990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4403628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1532572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9897216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