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660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071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864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804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