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59834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61155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52973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98366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