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167322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04855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707313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545794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