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92700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9270098"/>
      <w:bookmarkStart w:id="1" w:name="__Fieldmark__0_26092700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