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82713964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10499070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90274360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6003147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37838524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67254896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11100158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62075038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67501673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47409136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497274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08626035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69019243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65097856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09878638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94581364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03102412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82431493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76087576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4755098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5516744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21332777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40643049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20489801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14504776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8351350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53160382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81442966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13948832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12114080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55510393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8007171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76509290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3784459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4835799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62940355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90613273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94582243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8913438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