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97198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73499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07512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84436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98279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24514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19475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56068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52631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5104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39431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6081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53745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43554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90750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18984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45607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6550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91768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10256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16438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73241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84145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90975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63961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06958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49833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60360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79374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21239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16879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89510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47667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61882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86421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133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22792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86798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32247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