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8398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92610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9371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46245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3636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4956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5279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28445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2732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2930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6549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7509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06684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6925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61885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4715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3029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30394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4832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77488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9843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58916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69807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8916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2613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02421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3998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3473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07597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14715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86260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92272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87058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59908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8753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7229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31809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6367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90429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