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03171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11250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46784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45728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59753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93303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88964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69663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28374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19333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40983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32509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49980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14053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15824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07378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54693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65116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74842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08520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82590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33377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58642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61324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85739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56708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37203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34731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24711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14447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94593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30696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91417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29284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73807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76563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57796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05592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43647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