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417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229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422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605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